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7226002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2646927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7866604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